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P Chemistry Semester 1 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  Period: ____  Date: ___________________</w:t>
      </w:r>
    </w:p>
    <w:p>
      <w:pPr>
        <w:pStyle w:val="Normal"/>
        <w:rPr/>
      </w:pPr>
      <w:r>
        <w:rPr/>
        <w:t>This exam is worth 100 points.  Only those exam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alton's Atomic Theory sta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at all elements have several isotope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that matter is composed of small indestructible particl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at the properties of matter are determined by the properties of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at energy is neither created nor destroyed during a chemical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at an atom is predominantly empty sp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efine thermal energ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energy associated with the temperature of an obj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ergy associated with the motion of an obj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ergy associated with the force of an obj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ergy associated with the gravity of an obj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the above are true for thermal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are examples of extensive properti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m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lo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ns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mpera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as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is an example of the law of multiple propor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ample of chlorine is found to contain three times as much Cl-35 as Cl-37.</w:t>
      </w:r>
    </w:p>
    <w:p>
      <w:pPr>
        <w:pStyle w:val="NormalTex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B) Two different compounds formed from carbon and oxygen have the following mass ratios: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1.33 g O:  1 g C and 2.66 g O:  1 g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wo different samples of table salt are found to have the same ratio of sodium to chlor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tomic mass of bromine is found to be 79.90 am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itrogen dioxide always has a mass ratio of 2.28 g O:  1 g 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How many neutrons are in arsenic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3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4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1.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7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n ionic bond is best described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haring of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the transfer of electrons from one atom to ano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ttraction that holds the atoms together in a polyatomic 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ttraction between 2 nonmetal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attraction between 2 metal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Determine the name for aqueous HB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romic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omous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drobromous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drogen brom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hydrobromic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Give the name for PBr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phosphorus tribrom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tassium tribrom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osphorus (III) bromid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phosphorus (II) brom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hosphorus brom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9) Determine the theoretical yield of HCl if 60.0 g of BCl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and 37.5 g of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are reacted according to the following balanced reaction.  A possibly useful molar mass is B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17.16 g/m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B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l)  →  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3 HCl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5.9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32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87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56.0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5.3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What mass (in g) of AgCl is formed from the reaction of 75.0 mL of a 0.078 M Ag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olution with 55.0 mL of 0.109 M Mg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Ag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+ Mg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→ 2 AgCl(s) + Mg(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0.838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72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859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.56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.7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pairs of aqueous solutions will form a precipitate when mixe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N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L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Hg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+ LiI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NaCl +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Ag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Cu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solution pairs will produce a precipit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2) Give th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t ionic equation</w:t>
      </w:r>
      <w:r>
        <w:rPr>
          <w:rFonts w:cs="Times New Roman" w:ascii="Times New Roman" w:hAnsi="Times New Roman"/>
          <w:sz w:val="24"/>
          <w:szCs w:val="24"/>
        </w:rPr>
        <w:t xml:space="preserve"> for the reaction (if any) that occurs when aqueous solutions of Na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nd HCl are mixed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2 NaCl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2 H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-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(l) + 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(aq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 reaction occu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The titration of 25.0 mL of an unknown concentration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olution requires 83.6 mL of 0.12 M LiOH solution.  What is the concentration of the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olution (in M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0.2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4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1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36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25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Determine the oxidizing agent in the following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i(s) + 2 Ag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aq) → Ni(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+ 2 Ag(s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A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is is not an oxidation-reduction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he volume of a gas is proportional to the temperature of a gas is known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vogadro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deal Ga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Charles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yle's Law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Dalton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f a sample of 0.29 moles of Ar occupies 3.8 L under certain conditions, what volume will 0.66 moles occupy under the same condi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2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8.6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7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.0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5 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7) What is the volume of 9.783 x 10</w:t>
      </w:r>
      <w:r>
        <w:rPr>
          <w:rFonts w:cs="Times New Roman" w:ascii="Times New Roman" w:hAnsi="Times New Roman"/>
          <w:position w:val="4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atoms of He at 9.25 atm and 512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7.38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69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.85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.4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0.8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gas samples would be most likely to behave ideally under the stated condi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Ne at S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at 200 atm and 25°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t 2 atm and 0 K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t 1 atm and -70°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t 400 atm and 25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Using the graph below, determine the gas that has the lowest density at ST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5755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gases have the same density at STP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) A mixture of 0.220 moles CO, 0.350 moles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0.640 moles He has a total pressure of 2.95 atm.  What is the pressure of CO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86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649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0.536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.54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955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1) Determine the volume of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at STP) formed from the reaction of 96.7 g of FeS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55.0 L of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at 398 K and 1.20 atm).  The molar mass of FeS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119.99 g/m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4 FeS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s) + 11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2 Fe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8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6.1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5.3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8.1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7.6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32.9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of the following compounds will behave LEAST like an ideal gas at low temperat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F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 following samples will have the greatest average speed at 355 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C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se samples will have the same average speed at the same temperature.</w:t>
      </w:r>
    </w:p>
    <w:p>
      <w:pPr>
        <w:pStyle w:val="Normal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4) Which of the following is a Br</w:t>
      </w:r>
      <w:r>
        <w:rPr>
          <w:rFonts w:cs="TestGen;Times New Roman" w:ascii="TestGen;Times New Roman" w:hAnsi="TestGen;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ted-Lowry bas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CN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None of the above are Br</w:t>
      </w:r>
      <w:r>
        <w:rPr>
          <w:rFonts w:cs="TestGen;Times New Roman" w:ascii="TestGen;Times New Roman" w:hAnsi="TestGen;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ted-Lowry b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he stronger the acid, then which of the following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tronger the conjugate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tronger the conjugate b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The weaker the conjugate b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weaker the conjugate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6) What is the pH of pure water at 40.0°C if the K</w:t>
      </w:r>
      <w:r>
        <w:rPr>
          <w:rFonts w:cs="Times New Roman" w:ascii="Times New Roman" w:hAnsi="Times New Roman"/>
          <w:position w:val="-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at this temperature is 2.92 × 10</w:t>
      </w:r>
      <w:r>
        <w:rPr>
          <w:rFonts w:cs="Times New Roman" w:ascii="Times New Roman" w:hAnsi="Times New Roman"/>
          <w:position w:val="4"/>
          <w:sz w:val="24"/>
          <w:szCs w:val="24"/>
        </w:rPr>
        <w:t>-14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6.76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46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.2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.06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7) Which of the following acids is the WEAKEST?  The acid is followed by its K</w:t>
      </w:r>
      <w:r>
        <w:rPr>
          <w:rFonts w:cs="Times New Roman" w:ascii="Times New Roman" w:hAnsi="Times New Roman"/>
          <w:position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valu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1.8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HIO, 2.3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1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BrO, 2.3 ×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ClO, 2.9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, 6.3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8) Determine the pH of a 0.188 M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olution at 25°C. The K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of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 1.76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.48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7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.5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11.26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2.656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ich one of the following will form an acidic solution in wa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I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K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solutions will be acid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Identify the strongest acid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t enough information is avail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1) Determine the pH of a 0.18 M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olution.  Carbonic acid is a diprotic acid whose  K</w:t>
      </w:r>
      <w:r>
        <w:rPr>
          <w:rFonts w:cs="Times New Roman" w:ascii="Times New Roman" w:hAnsi="Times New Roman"/>
          <w:position w:val="-4"/>
          <w:sz w:val="24"/>
          <w:szCs w:val="24"/>
        </w:rPr>
        <w:t>a1</w:t>
      </w:r>
      <w:r>
        <w:rPr>
          <w:rFonts w:cs="Times New Roman" w:ascii="Times New Roman" w:hAnsi="Times New Roman"/>
          <w:sz w:val="24"/>
          <w:szCs w:val="24"/>
        </w:rPr>
        <w:t xml:space="preserve"> = 4.3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and K</w:t>
      </w:r>
      <w:r>
        <w:rPr>
          <w:rFonts w:cs="Times New Roman" w:ascii="Times New Roman" w:hAnsi="Times New Roman"/>
          <w:position w:val="-4"/>
          <w:sz w:val="24"/>
          <w:szCs w:val="24"/>
        </w:rPr>
        <w:t>a2</w:t>
      </w:r>
      <w:r>
        <w:rPr>
          <w:rFonts w:cs="Times New Roman" w:ascii="Times New Roman" w:hAnsi="Times New Roman"/>
          <w:sz w:val="24"/>
          <w:szCs w:val="24"/>
        </w:rPr>
        <w:t xml:space="preserve"> = 5.6 × 10</w:t>
      </w:r>
      <w:r>
        <w:rPr>
          <w:rFonts w:cs="Times New Roman" w:ascii="Times New Roman" w:hAnsi="Times New Roman"/>
          <w:position w:val="4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1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.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.5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.3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3.5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Define specific heat capac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quantity of heat required to raise the temperature of 1 mole of a substance by 1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quantity of heat required to change a system's temperature by 1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the quantity of heat required to raise the temperature of 1 gram of a substance by 1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quantity of heat required to raise the temperature of 1 gram of a substance by 1°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quantity of heat required to raise the temperature of 1 liter of a substance by 1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3) A 21.8 g sample of ethanol (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OH) is burned in a bomb calorimeter, according to the following reaction.  If the temperature rises from 25.0 to 62.3°C, determine the heat capacity of the calorimeter.  The molar mass of ethanol is 46.07 g/m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7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OH(l) + 3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→ 2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  <w:tab/>
        <w:t>ΔH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-1235 kJ</w:t>
      </w:r>
    </w:p>
    <w:p>
      <w:pPr>
        <w:pStyle w:val="NormalText"/>
        <w:tabs>
          <w:tab w:val="left" w:pos="720" w:leader="none"/>
          <w:tab w:val="left" w:pos="57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.99 kJ/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.65 kJ/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3.7 kJ/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3.1 kJ/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15.7 kJ/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34)According to the following reaction, how much energy is </w:t>
      </w:r>
      <w:r>
        <w:rPr>
          <w:rFonts w:cs="Times New Roman" w:ascii="Times New Roman" w:hAnsi="Times New Roman"/>
          <w:sz w:val="24"/>
          <w:szCs w:val="24"/>
          <w:u w:val="single"/>
        </w:rPr>
        <w:t>evolved</w:t>
      </w:r>
      <w:r>
        <w:rPr>
          <w:rFonts w:cs="Times New Roman" w:ascii="Times New Roman" w:hAnsi="Times New Roman"/>
          <w:sz w:val="24"/>
          <w:szCs w:val="24"/>
        </w:rPr>
        <w:t xml:space="preserve"> during the reaction of 32.5 g 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and 72.5 g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?  The molar mass of 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is 27.67 g/m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50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(g) + 6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→  2 B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+ 6 HCl(g)</w:t>
        <w:tab/>
        <w:t>ΔH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-1396 kJ</w:t>
      </w:r>
    </w:p>
    <w:p>
      <w:pPr>
        <w:pStyle w:val="NormalText"/>
        <w:tabs>
          <w:tab w:val="clear" w:pos="720"/>
          <w:tab w:val="left" w:pos="700" w:leader="none"/>
          <w:tab w:val="left" w:pos="5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64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238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43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07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29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5)Use the standard reaction enthalpies given below to determine ΔH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for the following reaction:</w:t>
      </w:r>
    </w:p>
    <w:p>
      <w:pPr>
        <w:pStyle w:val="NormalText"/>
        <w:tabs>
          <w:tab w:val="clear" w:pos="720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g)  + 10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4PCl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(s)</w:t>
        <w:tab/>
        <w:t>ΔH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 ?</w:t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n:</w:t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PCl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(s) →  P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 +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  <w:tab/>
        <w:t>ΔH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>= +157 kJ</w:t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g) + 6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4 P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  <w:t>ΔH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ab/>
        <w:t>= -1207 kJ</w:t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-1835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1364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1050.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786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2100.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6)Use the ΔH°</w:t>
      </w:r>
      <w:r>
        <w:rPr>
          <w:rFonts w:cs="Times New Roman" w:ascii="Times New Roman" w:hAnsi="Times New Roman"/>
          <w:position w:val="-4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and ΔH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information provided to calculate ΔH°</w:t>
      </w:r>
      <w:r>
        <w:rPr>
          <w:rFonts w:cs="Times New Roman" w:ascii="Times New Roman" w:hAnsi="Times New Roman"/>
          <w:position w:val="-4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for IF:</w:t>
      </w:r>
    </w:p>
    <w:p>
      <w:pPr>
        <w:pStyle w:val="NormalText"/>
        <w:tabs>
          <w:tab w:val="left" w:pos="720" w:leader="none"/>
          <w:tab w:val="left" w:pos="144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440" w:leader="none"/>
          <w:tab w:val="left" w:pos="2500" w:leader="none"/>
          <w:tab w:val="left" w:pos="61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ΔH</w:t>
      </w:r>
      <w:r>
        <w:rPr>
          <w:rFonts w:cs="Times New Roman" w:ascii="Times New Roman" w:hAnsi="Times New Roman"/>
          <w:sz w:val="24"/>
          <w:szCs w:val="24"/>
        </w:rPr>
        <w:t>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f  (kJ/mol) </w:t>
      </w:r>
      <w:r>
        <w:rPr>
          <w:rFonts w:cs="Times New Roman" w:ascii="Times New Roman" w:hAnsi="Times New Roman"/>
          <w:sz w:val="24"/>
          <w:szCs w:val="24"/>
        </w:rPr>
        <w:tab/>
        <w:t>IF</w:t>
      </w:r>
      <w:r>
        <w:rPr>
          <w:rFonts w:cs="Times New Roman" w:ascii="Times New Roman" w:hAnsi="Times New Roman"/>
          <w:position w:val="-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(g) + 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  IF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(g) + 2 IF(g)</w:t>
        <w:tab/>
        <w:t>ΔH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-89 kJ</w:t>
      </w:r>
    </w:p>
    <w:p>
      <w:pPr>
        <w:pStyle w:val="NormalText"/>
        <w:tabs>
          <w:tab w:val="left" w:pos="720" w:leader="none"/>
          <w:tab w:val="left" w:pos="1440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position w:val="-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(g)</w:t>
        <w:tab/>
        <w:tab/>
        <w:t xml:space="preserve">-941 </w:t>
      </w:r>
    </w:p>
    <w:p>
      <w:pPr>
        <w:pStyle w:val="NormalText"/>
        <w:tabs>
          <w:tab w:val="left" w:pos="720" w:leader="none"/>
          <w:tab w:val="left" w:pos="1440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(g)</w:t>
        <w:tab/>
        <w:tab/>
        <w:t xml:space="preserve">-840 </w:t>
      </w:r>
    </w:p>
    <w:p>
      <w:pPr>
        <w:pStyle w:val="NormalText"/>
        <w:tabs>
          <w:tab w:val="left" w:pos="720" w:leader="none"/>
          <w:tab w:val="left" w:pos="144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1 kJ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146 kJ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190. kJ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-95 kJ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4 kJ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ich of the following processes have a ΔS &gt; 0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H(l) → 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H(s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2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C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(g) +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 (g) → CO(g) + 3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Na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 +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→ 2 NaH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 processes have a  ΔS &gt; 0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Consider a reaction that has a positive ΔH and a positive ΔS.  Which of the following statements is TRU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A) This reaction will be spontaneous only at high temperatur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This reaction will be spontaneous at all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is reaction will be nonspontaneous at all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is reaction will be nonspontaneous only at high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is not possible to determine without mor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Consider a reaction that has a positive ΔH and a negative ΔS.  Which of the following statement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is reaction will be spontaneous only at high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is reaction will be spontaneous at all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This reaction will be nonspontaneous at all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is reaction will be nonspontaneous only at high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is not possible to determine without more inform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Above what temperature does the following reaction become nonspontaneou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FeO(s) + CO(g)  → 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 Fe(s)</w:t>
        <w:tab/>
        <w:t>ΔH =  -11.0 kJ;  ΔS =  -17.4 J/K</w:t>
      </w:r>
    </w:p>
    <w:p>
      <w:pPr>
        <w:pStyle w:val="NormalText"/>
        <w:tabs>
          <w:tab w:val="left" w:pos="720" w:leader="none"/>
          <w:tab w:val="left" w:pos="5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632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98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91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is reaction is nonspontaneous at all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is reaction is spontaneous at all temperat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Identify the statement that is FAL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entropy of a gas is greater than the entropy of a liqu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ntropy generally increases with increasing molecular complex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Free atoms have greater entropy than molecu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ntropy increases with dissolu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For noble gasses, entropy increases with siz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2) Calculate ΔS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for the following reaction.  The S° for each species is shown below the reaction.</w:t>
      </w:r>
    </w:p>
    <w:p>
      <w:pPr>
        <w:pStyle w:val="NormalText"/>
        <w:tabs>
          <w:tab w:val="clear" w:pos="720"/>
          <w:tab w:val="left" w:pos="1440" w:leader="none"/>
          <w:tab w:val="left" w:pos="214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  <w:tab w:val="left" w:pos="2140" w:leader="none"/>
          <w:tab w:val="left" w:pos="288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→ 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g)</w:t>
        <w:tab/>
        <w:tab/>
        <w:tab/>
        <w:tab/>
      </w:r>
    </w:p>
    <w:p>
      <w:pPr>
        <w:pStyle w:val="NormalText"/>
        <w:tabs>
          <w:tab w:val="clear" w:pos="720"/>
          <w:tab w:val="left" w:pos="1440" w:leader="none"/>
          <w:tab w:val="left" w:pos="25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°(J/mol</w:t>
      </w:r>
      <w:r>
        <w:rPr>
          <w:rFonts w:cs="Times New Roman" w:ascii="Times New Roman" w:hAnsi="Times New Roman"/>
          <w:position w:val="4"/>
          <w:sz w:val="24"/>
          <w:szCs w:val="24"/>
        </w:rPr>
        <w:t>∙</w:t>
      </w:r>
      <w:r>
        <w:rPr>
          <w:rFonts w:cs="Times New Roman" w:ascii="Times New Roman" w:hAnsi="Times New Roman"/>
          <w:sz w:val="24"/>
          <w:szCs w:val="24"/>
        </w:rPr>
        <w:t>K)</w:t>
        <w:tab/>
        <w:t>200.9</w:t>
        <w:tab/>
        <w:t>130.7</w:t>
        <w:tab/>
        <w:t xml:space="preserve">219.3 </w:t>
      </w:r>
    </w:p>
    <w:p>
      <w:pPr>
        <w:pStyle w:val="NormalText"/>
        <w:tabs>
          <w:tab w:val="clear" w:pos="720"/>
          <w:tab w:val="left" w:pos="1440" w:leader="none"/>
          <w:tab w:val="left" w:pos="2340" w:leader="none"/>
          <w:tab w:val="left" w:pos="32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+112.3 J/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+550.9 J/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-112.3 J/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+337.1 J/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550.9 J/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Give the name of the reaction that achieves the theoretical limits with respect to free energy in thermodynamic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reversible re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rward re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erse re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quilibrium re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rreversible re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Given the following equation,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  +  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  →   3 NO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</w:t>
        <w:tab/>
        <w:t>ΔG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 = -23.0 kJ</w:t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alculate ΔG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for the following reaction.   </w:t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9 NO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  →  3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  +   3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)    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23.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69.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69.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7.67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3.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5) Determine ΔG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using the following information.</w:t>
      </w:r>
    </w:p>
    <w:p>
      <w:pPr>
        <w:pStyle w:val="NormalText"/>
        <w:tabs>
          <w:tab w:val="left" w:pos="7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a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 →  CaO(s) +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  <w:tab/>
        <w:t>ΔH°=  +179.2 kJ;  ΔS°= +160.2  J/K</w:t>
      </w:r>
    </w:p>
    <w:p>
      <w:pPr>
        <w:pStyle w:val="NormalText"/>
        <w:tabs>
          <w:tab w:val="left" w:pos="720" w:leader="none"/>
          <w:tab w:val="left" w:pos="3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607.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+112 .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89.3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+131.4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+228.1 k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6) Use Hess's law to calculate ΔG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using the following information.</w:t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O(g) + O(g) → 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  <w:tab/>
        <w:t>ΔG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?</w:t>
      </w:r>
    </w:p>
    <w:p>
      <w:pPr>
        <w:pStyle w:val="NormalText"/>
        <w:tabs>
          <w:tab w:val="left" w:pos="720" w:leader="none"/>
          <w:tab w:val="left" w:pos="5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→ 3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  <w:tab/>
        <w:t>ΔG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+489.6 kJ</w:t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2 O(g)</w:t>
        <w:tab/>
        <w:t>ΔG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+463.4 kJ</w:t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O(g) + 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→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  <w:tab/>
        <w:t>ΔG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- 199.5 kJ</w:t>
      </w:r>
    </w:p>
    <w:p>
      <w:pPr>
        <w:pStyle w:val="NormalText"/>
        <w:tabs>
          <w:tab w:val="left" w:pos="720" w:leader="none"/>
          <w:tab w:val="left" w:pos="50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+753.5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+277.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-676.0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152.5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225.7 k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7) Calculate ΔG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at 298 K under the conditions shown below for the following reaction.</w:t>
      </w:r>
    </w:p>
    <w:p>
      <w:pPr>
        <w:pStyle w:val="NormalText"/>
        <w:tabs>
          <w:tab w:val="left" w:pos="720" w:leader="none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Hg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g) →  2 HgO(s) </w:t>
        <w:tab/>
        <w:t>ΔG° = -180.8 kJ</w:t>
      </w:r>
    </w:p>
    <w:p>
      <w:pPr>
        <w:pStyle w:val="NormalText"/>
        <w:tabs>
          <w:tab w:val="left" w:pos="720" w:leader="none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Text"/>
        <w:tabs>
          <w:tab w:val="left" w:pos="720" w:leader="none"/>
          <w:tab w:val="left" w:pos="5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P(Hg) = 0.025 atm, P(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= 0.037 atm</w:t>
      </w:r>
    </w:p>
    <w:p>
      <w:pPr>
        <w:pStyle w:val="NormalText"/>
        <w:tabs>
          <w:tab w:val="left" w:pos="720" w:leader="none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+207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-154.4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26.5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164 kJ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+60.7 k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Choose the statement below that is TRU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K &gt; 1, ΔG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is positiv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K &lt; 1, ΔG°</w:t>
      </w:r>
      <w:r>
        <w:rPr>
          <w:rFonts w:cs="Times New Roman" w:ascii="Times New Roman" w:hAnsi="Times New Roman"/>
          <w:position w:val="-4"/>
          <w:sz w:val="24"/>
          <w:szCs w:val="24"/>
        </w:rPr>
        <w:t>rxn</w:t>
      </w:r>
      <w:r>
        <w:rPr>
          <w:rFonts w:cs="Times New Roman" w:ascii="Times New Roman" w:hAnsi="Times New Roman"/>
          <w:sz w:val="24"/>
          <w:szCs w:val="24"/>
        </w:rPr>
        <w:t xml:space="preserve"> is negativ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ΔG°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rxn </w:t>
      </w:r>
      <w:r>
        <w:rPr>
          <w:rFonts w:cs="Times New Roman" w:ascii="Times New Roman" w:hAnsi="Times New Roman"/>
          <w:sz w:val="24"/>
          <w:szCs w:val="24"/>
        </w:rPr>
        <w:t>= 0 at equilibr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ΔG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 xml:space="preserve">rxn </w:t>
      </w:r>
      <w:r>
        <w:rPr>
          <w:rFonts w:cs="Times New Roman" w:ascii="Times New Roman" w:hAnsi="Times New Roman"/>
          <w:sz w:val="24"/>
          <w:szCs w:val="24"/>
          <w:highlight w:val="yellow"/>
        </w:rPr>
        <w:t>= 0 at equilibri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statements are tr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Determine the equilibrium constant for the following reaction at 298 K.</w:t>
      </w:r>
    </w:p>
    <w:p>
      <w:pPr>
        <w:pStyle w:val="NormalText"/>
        <w:tabs>
          <w:tab w:val="left" w:pos="7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l(g) + 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→ ClO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  <w:tab/>
        <w:t>ΔG° = - 34.5 kJ</w:t>
      </w:r>
    </w:p>
    <w:p>
      <w:pPr>
        <w:pStyle w:val="NormalText"/>
        <w:tabs>
          <w:tab w:val="left" w:pos="720" w:leader="none"/>
          <w:tab w:val="left" w:pos="43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5.66 × 10</w:t>
      </w:r>
      <w:r>
        <w:rPr>
          <w:rFonts w:cs="Times New Roman" w:ascii="Times New Roman" w:hAnsi="Times New Roman"/>
          <w:position w:val="4"/>
          <w:sz w:val="24"/>
          <w:szCs w:val="24"/>
        </w:rPr>
        <w:t>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98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8.96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4.98 ×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1.12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6</w:t>
      </w:r>
    </w:p>
    <w:p>
      <w:pPr>
        <w:pStyle w:val="Normal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Isotopes differ in the number of what partic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eta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neu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amma partic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TestGe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37:00Z</dcterms:created>
  <dc:creator>Doug Sisk</dc:creator>
  <dc:description/>
  <cp:keywords/>
  <dc:language>en-US</dc:language>
  <cp:lastModifiedBy>Doug Sisk</cp:lastModifiedBy>
  <cp:lastPrinted>2011-12-16T07:33:00Z</cp:lastPrinted>
  <dcterms:modified xsi:type="dcterms:W3CDTF">2012-12-17T16:07:00Z</dcterms:modified>
  <cp:revision>5</cp:revision>
  <dc:subject/>
  <dc:title>ACP Chemistry Semester 1 Final Exam</dc:title>
</cp:coreProperties>
</file>